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ersuasive Speech Packet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ignment #1</w:t>
      </w:r>
    </w:p>
    <w:p>
      <w:pPr>
        <w:pStyle w:val="Normal"/>
        <w:rPr/>
      </w:pPr>
      <w:r>
        <w:rPr/>
        <w:t xml:space="preserve">Read the four page packet and make yourself very familiar with the ten different persuasive appeals.  It will be helpful for you to annotate this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quired:  </w:t>
      </w:r>
      <w:r>
        <w:rPr/>
        <w:t>On a separate piece of paper that you will turn in, write a summary sentence IN YOUR OWN WORDS that explains the meaning of EACH of the ten appe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d:</w:t>
      </w:r>
      <w:r>
        <w:rPr/>
        <w:t xml:space="preserve">  For the following exercise, use the topic, “Persuade your audience to take an American Red Cross CPR Class.” Write ten appeals and turn them in tod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7:06:00Z</dcterms:created>
  <dc:creator>Kara Clayton</dc:creator>
  <dc:description/>
  <cp:keywords/>
  <dc:language>en-US</dc:language>
  <cp:lastModifiedBy>Kara Clayton</cp:lastModifiedBy>
  <cp:lastPrinted>2011-12-08T12:33:00Z</cp:lastPrinted>
  <dcterms:modified xsi:type="dcterms:W3CDTF">2011-12-08T17:33:00Z</dcterms:modified>
  <cp:revision>1</cp:revision>
  <dc:subject/>
  <dc:title>Persuasive Speech Packet</dc:title>
</cp:coreProperties>
</file>